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748</w:t>
      </w:r>
      <w:r>
        <w:rPr>
          <w:rFonts w:cs="Arial" w:ascii="Arial" w:hAnsi="Arial"/>
          <w:b/>
          <w:bCs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.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9. став 1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ој својини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члана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и члана 21. став 1. и 6. Одлуке о  Градском већу 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28/22-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. ју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образовању Комисије за отуђење стамбених и пословних објеката у јавној својини у поступку јавног надметања или прикупљања писмених понуд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е Комисија за отуђење стамбених и пословних објеката у јавној својини у поступку јавног надметања или прикупљања писмених понуда, (у даљем тексту: Комисија) у следећем саставу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раг Стевовић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 Градског већа за спорт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седник Комисије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Тасић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а управа за имовинске послове, урбанизам, изградњу и озакоњење - члан Коми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илош Радивој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члан Коми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тручне, административно - техничке и друге послове за потребе Комисије обавља </w:t>
      </w:r>
      <w:r>
        <w:rPr>
          <w:rFonts w:cs="Arial" w:ascii="Arial" w:hAnsi="Arial"/>
          <w:sz w:val="22"/>
          <w:szCs w:val="22"/>
          <w:lang w:val="sr-RS"/>
        </w:rPr>
        <w:t xml:space="preserve">секретар </w:t>
      </w:r>
      <w:r>
        <w:rPr>
          <w:rFonts w:cs="Arial" w:ascii="Arial" w:hAnsi="Arial"/>
          <w:sz w:val="22"/>
          <w:szCs w:val="22"/>
          <w:lang w:val="sr-CS"/>
        </w:rPr>
        <w:t>Комисије</w:t>
      </w:r>
      <w:r>
        <w:rPr>
          <w:rFonts w:cs="Arial" w:ascii="Arial" w:hAnsi="Arial"/>
          <w:sz w:val="22"/>
          <w:szCs w:val="22"/>
          <w:lang w:val="sr-RS"/>
        </w:rPr>
        <w:t xml:space="preserve"> Миљана Милошевић, без права гласа у раду Комис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sz w:val="22"/>
          <w:szCs w:val="22"/>
          <w:lang w:val="sr-RS"/>
        </w:rPr>
        <w:t xml:space="preserve"> спроводи поступке отуђења стамбених и пословних објеката у јавној својини у поступку јавног надметања или прикупљања писмених пону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омисија је дужна да пре приступања поступку отуђења стамбеног или пословног објекта у јавној својини прибави Извештај о процени тржишне вредности непокретности која је предмет отуђ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ија је дужна да по спроведеном поступку, достави Градској управи за имовинске послове, урбанизам, изградњу и озакоњење Предлог за поступање и записник са седниц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У свом раду Комисија ће користити печат 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примењују с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ског већа, које се односе на рад и одлучив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мисија је дужна да у свему поступа у складу са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''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/18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вог решења садржан је у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9. став 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м је прописано да се непокретне ствари прибављају у јавну својину и отуђују из јавне својине полазећи од тржишне вредности непокретности, коју је проценио порески или други надлежни орган или лиценцирани проценитељ у поступку јавног надметања, односно прикупљањем писмених понуда, ако законом није другачије одређено. Овако утврђена вредност важи две године, члана 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1. и члана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а је прописано да се непокретности у јавној својини и друга имовинска права прибављају и отуђују, односно уступају у поступку јавног надметања или прикупљања писмених понуда, а изузетно непосредном погодбом, под условима утврђеним Законом и овом уредбом, као и да након доношења акта о отуђењу непокретности из јавне својине,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, који мора бити објављен у дневном листу који се дистрибуира на целој територији Републике Србиј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и члана 21. став 1. и 6. Одлуке о  Градском већу (''Службени лист града Крагујевца''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, којима је прописано да Градско веће одлучује о прибављању, располагању, управљању и улагању непокретних и покретних ствари у јавној својини Града,  као и да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као и да се Решењем о образовању сталних, односно повремених радних тела утврђује њихов назив, надлежност, састав начин рада и број чланова, као и друга питања од значаја за рад и функционисање радног тела и члана 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28/22-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је садржан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а радног тела Градског већ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ће </w:t>
      </w:r>
      <w:r>
        <w:rPr>
          <w:rFonts w:cs="Arial" w:ascii="Arial" w:hAnsi="Arial"/>
          <w:sz w:val="22"/>
          <w:szCs w:val="22"/>
          <w:lang w:val="sr-RS"/>
        </w:rPr>
        <w:t xml:space="preserve">спроводити поступке отуђења стамбених и пословних објеката у јавној својини у поступку јавног надметања или прикупљања писмених понуда, у складу са законом и актима града Крагујевца, који регулишу услове, начин и поступак </w:t>
      </w:r>
      <w:r>
        <w:rPr>
          <w:rFonts w:cs="Arial" w:ascii="Arial" w:hAnsi="Arial"/>
          <w:sz w:val="22"/>
          <w:szCs w:val="22"/>
          <w:lang w:val="sr-CS"/>
        </w:rPr>
        <w:t>располаг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мбеним и пословним објектима у јавној својини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редметним решењем се одређују председник и чланов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мисије за отуђење стамбених и пословних објеката у јавној својини у поступку јавног надметања или прикупљања писмених понуда</w:t>
      </w:r>
      <w:r>
        <w:rPr>
          <w:rFonts w:cs="Arial" w:ascii="Arial" w:hAnsi="Arial"/>
          <w:sz w:val="22"/>
          <w:szCs w:val="22"/>
          <w:lang w:val="sr-RS"/>
        </w:rPr>
        <w:t xml:space="preserve"> и прописују задаци ове комисије, начин и процедура њеног рада и одлучивања у погледу спровођења поступка отуђења поменутих непокре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, Љиљана Пршић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 проф.др Ненад Станишић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4:00Z</dcterms:created>
  <dc:creator>marija.djordjevic</dc:creator>
  <dc:description/>
  <cp:keywords/>
  <dc:language>en-US</dc:language>
  <cp:lastModifiedBy>hhhggrreeww</cp:lastModifiedBy>
  <cp:lastPrinted>2023-05-30T14:51:00Z</cp:lastPrinted>
  <dcterms:modified xsi:type="dcterms:W3CDTF">2023-06-02T10:32:00Z</dcterms:modified>
  <cp:revision>30</cp:revision>
  <dc:subject/>
  <dc:title>  </dc:title>
</cp:coreProperties>
</file>